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етья се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834"/>
      </w:tblGrid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________                                                                     </w:t>
            </w:r>
          </w:p>
          <w:p>
            <w:pPr>
              <w:pStyle w:val="Normal"/>
              <w:ind w:right="1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</w:tblGrid>
            <w:tr>
              <w:trPr/>
              <w:tc>
                <w:tcPr>
                  <w:tcW w:w="6804" w:type="dxa"/>
                  <w:tcBorders/>
                </w:tcPr>
                <w:p>
                  <w:pPr>
                    <w:pStyle w:val="Normal"/>
                    <w:ind w:right="183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б утверждении положения о Благодарственном письме Совета депутатов Сузунского муниципального округа Новосибирской области</w:t>
                  </w:r>
                </w:p>
              </w:tc>
            </w:tr>
          </w:tbl>
          <w:p>
            <w:pPr>
              <w:pStyle w:val="Normal"/>
              <w:ind w:right="1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right="1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__</w:t>
            </w:r>
          </w:p>
        </w:tc>
      </w:tr>
    </w:tbl>
    <w:p>
      <w:pPr>
        <w:pStyle w:val="Normal"/>
        <w:ind w:right="-285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0.03.2025 № 33-ФЗ «Об общих принципах организации местного самоуправления в единой системе публичной власти», Совет депутатов Сузунского муниципального округа Новосибирской области</w:t>
      </w:r>
    </w:p>
    <w:p>
      <w:pPr>
        <w:pStyle w:val="Normal"/>
        <w:ind w:right="-2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Благодарственном письме Совета депутатов Сузунского муниципального округа Новосибирской области, согласно приложению.</w:t>
      </w:r>
    </w:p>
    <w:p>
      <w:pPr>
        <w:pStyle w:val="Normal"/>
        <w:autoSpaceDE w:val="false"/>
        <w:ind w:right="-28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Normal"/>
        <w:widowControl w:val="false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69"/>
      </w:tblGrid>
      <w:tr>
        <w:trPr>
          <w:trHeight w:val="1786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ind w:right="38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депутатов Сузунского муниципального округа </w:t>
            </w: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ind w:right="3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А.Б. Севрюженко</w:t>
            </w:r>
          </w:p>
        </w:tc>
        <w:tc>
          <w:tcPr>
            <w:tcW w:w="5469" w:type="dxa"/>
            <w:tcBorders/>
          </w:tcPr>
          <w:p>
            <w:pPr>
              <w:pStyle w:val="Normal"/>
              <w:widowControl w:val="false"/>
              <w:ind w:right="-285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Глава Сузунского района</w:t>
            </w:r>
          </w:p>
          <w:p>
            <w:pPr>
              <w:pStyle w:val="Normal"/>
              <w:widowControl w:val="false"/>
              <w:ind w:right="-285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8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_ В.В. Горшков</w:t>
            </w:r>
          </w:p>
          <w:p>
            <w:pPr>
              <w:pStyle w:val="Normal"/>
              <w:widowControl w:val="false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.п. Сузу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л. Ленина, 51</w:t>
      </w:r>
    </w:p>
    <w:tbl>
      <w:tblPr>
        <w:tblW w:w="6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</w:tblGrid>
      <w:tr>
        <w:trPr>
          <w:trHeight w:val="830" w:hRule="atLeast"/>
        </w:trPr>
        <w:tc>
          <w:tcPr>
            <w:tcW w:w="6000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__ сесс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Сузунского муниципального округа </w:t>
            </w: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_________   № ____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ЛОЖЕНИЕ </w:t>
      </w:r>
      <w:r>
        <w:rPr>
          <w:b/>
          <w:bCs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 о Благодарственном письме Совета депутатов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зунского </w:t>
      </w: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1. Благодарственным письмом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(далее  - Благодарственное письмо) могут  награждаться депутаты Совета депутатов Сузунского муниципального округа Новосибирской области, граждане, коллективы предприятий, учреждений и организаций независимо от форм собственности и ведомственной принадлежности, общественные объединения, внесшие существенный вклад в социально-экономическое развитие Сузунского муниципального округа Новосибирской области, заслуживающие своим добросовестным трудом, творческим отношением к делу и высокими нравственными качествами, авторитет у жителей Сузунского муниципального округа Новосибирской област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2. Награждение Благодарственным письмом производится на основании распоряжения председателя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по ходатайству постоянной комиссии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,</w:t>
      </w:r>
      <w:r>
        <w:rPr>
          <w:sz w:val="28"/>
          <w:szCs w:val="28"/>
        </w:rPr>
        <w:t xml:space="preserve"> органов местного самоуправления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, руководителей предприятий и организаций расположенных на территории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, а также государственных органов и общественных объединений, осуществляющих свою деятельность на территории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3. Ходатайство о награждении представляется в Совет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с биографическими данными (характеристика) и кратким описанием достижений в производственной или общественной деятельности (справка - объективка), за 10 дней до даты награжде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едседатель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и Глава Сузунского муниципального округа Новосибирской области вправе лично инициировать вопрос о награждении </w:t>
      </w:r>
      <w:bookmarkStart w:id="0" w:name="_Hlk211342589"/>
      <w:r>
        <w:rPr>
          <w:sz w:val="28"/>
          <w:szCs w:val="28"/>
        </w:rPr>
        <w:t>Благодарственным письмом</w:t>
      </w:r>
      <w:bookmarkEnd w:id="0"/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Характеристика кандидата для награждения Благодарственным письмом утверждается руководителем или на собрании трудового коллектива, где награждаемый осуществляет свою трудовую деятельность не менее 1 года, заседании представительного органа муниципального образования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6. Благодарственное письмо подписывается председателем Совета депутатов Сузунского муниципального округа Новосибирской области и заверяется гербовой печатью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7. Благодарственное письмо вручает председатель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, заместитель председателя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. По поручению председателя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либо его заместителя, вручение Благодарственного письма может производится депутатами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. </w:t>
        <w:tab/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8. Благодарственное письмо вручается не ранее чем через 1 года после предыдущего награждения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9. Изготовление бланков Благодарственного письма производится за счет средств бюджета Сузунского муниципального округа Новосибирской области. Ведущий специалист по работе с Советом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на основании распоряжения председателя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о награждении Благодарственным письмом, оформляет соответствующие документы, ведет учет и регистрацию награжденных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писание Благодарственного письма</w:t>
      </w:r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Благодарственное письмо представляет собой лист формата А4 с вертикальной графической композицией в виде изображения герба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. Надпись «Совет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» оформлена на ленте оливкового цвета зеленым шрифтом и располагается над гербом Сузунского муниципального округа Новосибирской области. Текст о награждении выполняется красным цветом. На бланке Благодарственного письма отражена карта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. 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19:00Z</dcterms:created>
  <dc:creator>Киль Е</dc:creator>
  <dc:description/>
  <cp:keywords/>
  <dc:language>en-US</dc:language>
  <cp:lastModifiedBy>Дудунова Татьяна</cp:lastModifiedBy>
  <cp:lastPrinted>2025-10-14T15:04:00Z</cp:lastPrinted>
  <dcterms:modified xsi:type="dcterms:W3CDTF">2025-10-15T01:38:00Z</dcterms:modified>
  <cp:revision>17</cp:revision>
  <dc:subject/>
  <dc:title> </dc:title>
</cp:coreProperties>
</file>